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080" w:hanging="1080"/>
        <w:jc w:val="center"/>
        <w:rPr>
          <w:b/>
          <w:b/>
        </w:rPr>
      </w:pPr>
      <w:r>
        <w:rPr>
          <w:b/>
        </w:rPr>
        <w:t>Caribbean History and Current Events</w:t>
      </w:r>
    </w:p>
    <w:p>
      <w:pPr>
        <w:pStyle w:val="Normal"/>
        <w:spacing w:lineRule="auto" w:line="480"/>
        <w:ind w:left="1080" w:hanging="1080"/>
        <w:jc w:val="center"/>
        <w:rPr/>
      </w:pPr>
      <w:r>
        <w:rPr/>
        <w:t>Review of Timelines</w:t>
      </w:r>
    </w:p>
    <w:p>
      <w:pPr>
        <w:pStyle w:val="Normal"/>
        <w:spacing w:lineRule="auto" w:line="480"/>
        <w:ind w:left="1080" w:hanging="1080"/>
        <w:rPr>
          <w:i/>
          <w:i/>
        </w:rPr>
      </w:pPr>
      <w:r>
        <w:rPr>
          <w:i/>
        </w:rPr>
        <w:t>Read the Caribbean Current Events Wikispace and fill in the corresponding dates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inican Republic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evolution breaks out. 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marines help to solve the disorder in Santo Domingo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afael Trujillo, a National Guard general, becomes the dictato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ousands of Haitian immigrants are massacred in the Dominican Republic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dictator stops their alliance with Cuba soon after Castro comes into powe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afael Trujillo is murdere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first free election is held since Trujillo came to powe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United States invade to stop a civil wa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Revolutionary Party wins its first election, represented by Gomez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Inflation goes up to 100%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is is the start of large waves of people from Haiti in search of work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Schools, transportation, and businesses shut down in protest of the worst economic situation in years.  Dominican Republic troops pull out of Iraq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ba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uba becomes indepen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Socialist Party founded, will later form the Communist Part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US abandons its right to intervene in Cuba's internal affair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astro lands in Cuba and wages a guerrilla war, aided by Ernesto Che Guevar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astro becomes prime minister.  His brother, Raul, becomes his deput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uban Missile Crisis ignites when Castro allows the USSR to deploy nuclear missiles on the islan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ommunist Party approves a new constitution; Castro becomes presi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United States tightens its embargo on Cub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uban child Elian Gonzalez is picked up off the Florida coas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Secretary of State, John Bolton, accuses Cuba of trying to develop biological weapons, adding the country to Washington’s “axis of evil” lis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astro announces ban on transactions in US dollar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Hurricane Dennis causes widespread destruction and leaves 16 people dead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Haiti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invade Haiti due to political instability that posed threats to US propert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withdraw troops from Haiti, but continue to have financial control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Francois “Papa Doc” Duvalier is elected presi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Duvalier declares himself and establishes a dictatorship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Jean-Claude Duvalier is exiled from Haiti due to popular discont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first election in three decades is held, but with allegations of frau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Jean-Bertrand Aristide is elected presi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A military government under General Cédras is establishe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Haiti is approved as a full member of the Caribbean Community trade bloc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ebels seize towns and cities in a violent uprising against Aristid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Severe floods kill nearly 5,000.  UN peacekeepers and international aids arriv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N troops launch tough offensive against armed gangs in Cite Soleil.</w:t>
      </w:r>
    </w:p>
    <w:p>
      <w:pPr>
        <w:pStyle w:val="Normal"/>
        <w:spacing w:lineRule="auto" w:line="480"/>
        <w:ind w:left="1080" w:hanging="1080"/>
        <w:rPr/>
      </w:pPr>
      <w:r>
        <w:rPr/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hamas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economy prospers from becoming a hub for smuggling illegal good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tourism economy takes off, bringing prosperity to the white elit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Progressive Liberal Party gains control of the governm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Pindling becomes president, and works for the colony’s independ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Bahamas receives independ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Tourism grows, wealth disperses among people, a black middle class emerges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Free national movement won elections; Ingraham is elected president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aica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Becomes part of the united federation of the West Indie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Gains independ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Sir Alexander Bustamante becomes prime ministe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Founding member of the Caribbean Free Trade are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People’s National Party comes to power, led by Manle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The elections this year result in 800 deaths from party vs. party viol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Jamaica severs ties with Cuba and strengthens ties with the United State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Hurricane Gilbert sweeps through Jamaic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Patterson, the first African prime minister of the PNP party succeeds him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Patterson continues to lead, promising to lower murder rates and improve the econo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2:20:00Z</dcterms:created>
  <dc:creator>Christine</dc:creator>
  <dc:description/>
  <cp:keywords/>
  <dc:language>en-US</dc:language>
  <cp:lastModifiedBy>Christine</cp:lastModifiedBy>
  <dcterms:modified xsi:type="dcterms:W3CDTF">2007-06-03T23:45:00Z</dcterms:modified>
  <cp:revision>4</cp:revision>
  <dc:subject/>
  <dc:title>Caribbean History and Current Events</dc:title>
</cp:coreProperties>
</file>